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Контрольные вопросы к экзамену по дисциплин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атериалы приборов, электронной и медицинской техник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ификация материалов по электропроводности, магнитным свойствам, специальным механическим свойствам. </w:t>
      </w:r>
      <w:r>
        <w:rPr>
          <w:color w:val="000000"/>
        </w:rPr>
        <w:t>Неметаллические проводниковые материалы, проводящие и резистивные па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ельное сопротивление, теплопроводность, контактная разность потенциалов и термо-э.д.с. в проводни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пературный коэффициент удельного сопротивления. Способы изме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пературный коэффициент линейного расширения проводников. Способы изме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ханические свойства проводников. Металлы высокой проводимости, их основные свойства и области приме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примесей на электропроводность. Схемы движения электронов при прохождении электрического тока по проводни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противление проводника электрическому току. Сплавы для термопар. Тензометрические сплав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е материалы. Элементы теории контакт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еталлические проводниковые материалы. Углеродные материалы. Проводящие и резистивные па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гоплавкие и легкоплавкие припои, диаграммы состояния сплавов для па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ящие и изолирующие материалы. Керамическая технология диэлектрически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нтанная кристаллизация. Метод зонной плавки. Направленная кристаллизация  полупроводников из распл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ращивание кристаллов из расплава. Метод Бриджмена; Метод Чохральского. Формирование p-n – переходов в полупроводник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легирования полупроводниковых монокристаллов, легирование в процессе вытягивания кристаллов, эпитаксиальный мет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жиг дефектов в монокристаллах. Геттерирование примесей. Кристаллизация аморфных сло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омягкие материалы для постоянных и низкочастотных магнитных полей. Технически чистое железо. Электротехнические кремнистые ст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риты для радио- и сверхвысоких частот. Магнитодиэлектр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ные материалы с прямоугольной петлей гистерезиса. Магнитотвердые материалы, сплавы на основе Fe-Ni-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ошковые магнитные композиции, их свойства и применения. Применение магнитных материалов в устройствах записи, хранения и обработки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ные пленки, магнитные покрытия. Материалы для магнитных дисков, магнитооптические материа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характеристики сверхпроводящих материалов. Технология получения высокотемпературных сверхпрово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со специальными физико-механическими свойствами. Материалы с эффектом памяти формы. Композиционные материа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-биологические материалы для костно-челюстного протез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-биологические материалы для и сердечно-сосудистой и кожной хирур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глеродные волокна и армирующие системы. Углеродные волокна на основе ПАН-волокон  и волокон из мезофазных пеков; карбонизованные и графитированные, высокопрочные и высокомодульные волок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ческие волокна и армирующие системы: основные типы органических волокон, нитей и тканей, их состав, структура и свойства; высокопрочные и высокомодульные органические волок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45" w:leader="none"/>
        </w:tabs>
        <w:spacing w:before="0" w:after="0"/>
        <w:rPr/>
      </w:pPr>
      <w:r>
        <w:rPr/>
        <w:t>Борные волокна: способы получения, состав, структура и свойства, преимущества и недостатки, способы повышения технологи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альтовые, кварцевые и асбестовые волокна и армирующие системы: состав, способы получения, структура, свой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42:00Z</dcterms:created>
  <dc:creator>Галя</dc:creator>
  <dc:description/>
  <cp:keywords/>
  <dc:language>en-US</dc:language>
  <cp:lastModifiedBy>Бобер</cp:lastModifiedBy>
  <dcterms:modified xsi:type="dcterms:W3CDTF">2021-07-14T17:14:00Z</dcterms:modified>
  <cp:revision>2</cp:revision>
  <dc:subject/>
  <dc:title>Контрольные вопросы к экзамену по курсу «Материалы приборов, электронной и медицинской техники»</dc:title>
</cp:coreProperties>
</file>